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PS 01-23-11 Žst. RAJHRAD, TS 22/0,4kV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i/>
          <w:i/>
          <w:color w:val="000000"/>
        </w:rPr>
      </w:pPr>
      <w:r>
        <w:rPr>
          <w:i/>
          <w:color w:val="000000"/>
        </w:rPr>
        <w:t>REF 615 ve skříni 22kV – (jeden REF pro dvě skříně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3118"/>
        <w:gridCol w:w="269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e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22.2 – vývod na traf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color w:val="000000"/>
                <w:lang w:val="cs-CZ"/>
              </w:rPr>
              <w:t>ZAP odpínače 22kV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VYP odpínače 22kV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ály dvojit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22.2 – vývod na traf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color w:val="000000"/>
                <w:lang w:val="cs-CZ"/>
              </w:rPr>
              <w:t>ZAP odpínače 22kV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VYP odpínače 22kV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color w:val="000000"/>
                <w:lang w:val="cs-CZ"/>
              </w:rPr>
            </w:pPr>
            <w:r>
              <w:rPr>
                <w:b/>
                <w:color w:val="000000"/>
                <w:lang w:val="cs-CZ"/>
              </w:rPr>
              <w:t>ZAP uzemňovač 22kV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color w:val="000000"/>
                <w:lang w:val="cs-CZ"/>
              </w:rPr>
            </w:pPr>
            <w:r>
              <w:rPr>
                <w:b/>
                <w:color w:val="000000"/>
                <w:lang w:val="cs-CZ"/>
              </w:rPr>
              <w:t>VYP uzemňovač 22kV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lang w:val="cs-CZ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highlight w:val="yellow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highlight w:val="yellow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highlight w:val="yellow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gnál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R22.1 – přívod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Přítomnost napětí 22kV -  U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val="en-US"/>
              </w:rPr>
              <w:t>&gt;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22.2 – vývod na traf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Přítomnost napětí 22kV -  U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val="en-US"/>
              </w:rPr>
              <w:t>&gt;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Ztráta napětí 22kV -  U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val="en-US"/>
              </w:rPr>
              <w:t>&lt;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Ztráta ovl. 24VDC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Místně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Dálkově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ozvaděč RZ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REF620 –  poruch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uc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22.2 – vývod na traf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Vypnutí pojistkou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Nízký tlak SF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EF620 (24BI/14BO) v rozvaděči RZS (součást PS 01-23-12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2693"/>
        <w:gridCol w:w="311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e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lang w:val="cs-CZ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vorka na R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vorka v RZ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lang w:val="cs-CZ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00:10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00:7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vaděč RZ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color w:val="000000"/>
                <w:lang w:val="cs-CZ"/>
              </w:rPr>
              <w:t>Hlavní jistič QF1 ZA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00:13,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00:9,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vaděč RZ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color w:val="000000"/>
                <w:lang w:val="cs-CZ"/>
              </w:rPr>
              <w:t>Hlavní jistič QF1 VY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15:14,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00:11,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vaděč RZ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color w:val="000000"/>
                <w:lang w:val="cs-CZ"/>
              </w:rPr>
            </w:pPr>
            <w:r>
              <w:rPr>
                <w:b/>
                <w:color w:val="000000"/>
                <w:lang w:val="cs-CZ"/>
              </w:rPr>
              <w:t>Hlavní jistič – střadač QF1 ZA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10:14,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00:29,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ozvaděč RZ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color w:val="000000"/>
                <w:lang w:val="cs-CZ"/>
              </w:rPr>
              <w:t>Hlavní jistič QF2 ZA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10:17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00:31, 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vaděč RZ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color w:val="000000"/>
                <w:lang w:val="cs-CZ"/>
              </w:rPr>
              <w:t>Hlavní jistič QF2 VY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15:17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00:33,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vaděč RZ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color w:val="000000"/>
                <w:lang w:val="cs-CZ"/>
              </w:rPr>
            </w:pPr>
            <w:r>
              <w:rPr>
                <w:b/>
                <w:color w:val="000000"/>
                <w:lang w:val="cs-CZ"/>
              </w:rPr>
              <w:t>Hlavní jistič – střadač QF ZA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00: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00:71,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vaděč R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REF620 - poruch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gnál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20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00: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vaděč RZ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Hlavní jistič QF1 VY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20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00: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vaděč RZ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Hlavní jistič QF1 ZA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20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00: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vaděč RZ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Záskok - ztráta ovládacího napětí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20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00: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vaděč RZ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Záložní přívod – ztráta napětí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10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00: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vaděč RZ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Hlavní jistič QF2 VY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10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X100: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ozvaděč RZ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Hlavní jistič QF2 ZA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10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00: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vaděč RZ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Hlavní přívod – ztráta napětí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10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00: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vaděč RZ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Přípojnice  – ztráta napětí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10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00: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vaděč RZ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color w:val="000000"/>
                <w:lang w:val="cs-CZ"/>
              </w:rPr>
            </w:pPr>
            <w:r>
              <w:rPr>
                <w:b/>
                <w:i w:val="false"/>
                <w:color w:val="000000"/>
              </w:rPr>
              <w:t>Záskok – ovládání místně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15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100: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vaděč R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REF615 - poruch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ŘECHODOVÁ SKŘÍŇ P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3118"/>
        <w:gridCol w:w="28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e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droj UN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Napájení z UV1 – RH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droj UN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Napájení z UTS – TV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vaděč R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color w:val="000000"/>
                <w:lang w:val="cs-CZ"/>
              </w:rPr>
              <w:t>Hlavní jistič QF1 ZA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vaděč R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color w:val="000000"/>
                <w:lang w:val="cs-CZ"/>
              </w:rPr>
              <w:t>Hlavní jistič QF1 VY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gnál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droj UN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color w:val="000000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Cs w:val="16"/>
                <w:lang w:val="cs-CZ"/>
              </w:rPr>
              <w:t>Napájení z UTS – napětí OK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color w:val="000000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Cs w:val="16"/>
              </w:rPr>
              <w:t>Napájení z UV1 – napětí OK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color w:val="000000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Cs w:val="16"/>
                <w:lang w:val="cs-CZ"/>
              </w:rPr>
              <w:t xml:space="preserve">Napájení z UTS </w:t>
            </w:r>
            <w:r>
              <w:rPr>
                <w:rFonts w:cs="Arial"/>
                <w:b/>
                <w:color w:val="000000"/>
                <w:szCs w:val="16"/>
              </w:rPr>
              <w:t xml:space="preserve">– </w:t>
            </w:r>
            <w:r>
              <w:rPr>
                <w:rFonts w:cs="Arial"/>
                <w:b/>
                <w:color w:val="000000"/>
                <w:szCs w:val="16"/>
                <w:lang w:val="cs-CZ"/>
              </w:rPr>
              <w:t xml:space="preserve"> TV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color w:val="000000"/>
                <w:szCs w:val="16"/>
                <w:lang w:val="cs-CZ"/>
              </w:rPr>
            </w:pPr>
            <w:r>
              <w:rPr>
                <w:rFonts w:cs="Arial"/>
                <w:b/>
                <w:color w:val="000000"/>
                <w:szCs w:val="16"/>
              </w:rPr>
              <w:t>Napájení z UV1 – RH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Sběrnice S50D, S50DE napájen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Sběrnice S50N napájen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Preference napájení z UTS – TV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Preference napájení z UV1 – RH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Sběrnice S50NR napájen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jnosměrný rozvaděč RU (24V D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color w:val="000000"/>
                <w:lang w:val="cs-CZ"/>
              </w:rPr>
            </w:pPr>
            <w:r>
              <w:rPr>
                <w:b/>
                <w:color w:val="000000"/>
                <w:lang w:val="cs-CZ"/>
              </w:rPr>
              <w:t>Podpětí – nízké napětí bateri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color w:val="000000"/>
                <w:lang w:val="cs-CZ"/>
              </w:rPr>
            </w:pPr>
            <w:r>
              <w:rPr>
                <w:b/>
                <w:color w:val="000000"/>
                <w:lang w:val="cs-CZ"/>
              </w:rPr>
              <w:t>Přepětí – vysoké napětí bateri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color w:val="000000"/>
                <w:lang w:val="cs-CZ"/>
              </w:rPr>
            </w:pPr>
            <w:r>
              <w:rPr>
                <w:b/>
                <w:color w:val="000000"/>
                <w:lang w:val="cs-CZ"/>
              </w:rPr>
              <w:t>Zemní spojení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color w:val="000000"/>
                <w:lang w:val="cs-CZ"/>
              </w:rPr>
            </w:pPr>
            <w:r>
              <w:rPr>
                <w:b/>
                <w:color w:val="000000"/>
                <w:lang w:val="cs-CZ"/>
              </w:rPr>
              <w:t>Sumární porucha usměrňovač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color w:val="000000"/>
                <w:lang w:val="cs-CZ"/>
              </w:rPr>
            </w:pPr>
            <w:r>
              <w:rPr>
                <w:b/>
                <w:color w:val="000000"/>
                <w:lang w:val="cs-CZ"/>
              </w:rPr>
              <w:t>Vypnutí jistič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lang w:val="cs-CZ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lang w:val="cs-CZ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vaděč R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Hlavní jistič QF1 VY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Hlavní jistič QF1 ZA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Ztráta ovl. 24VDC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Přívod  – ztráta napětí 400V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Přípojnice  – ztráta napětí 400V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Místně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Dálkově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Působení nadproudové spouště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n-US"/>
              </w:rPr>
              <w:t>Porucha přepěťové ochrany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lang w:val="cs-CZ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lang w:val="cs-CZ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vaděč Rm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Porucha kompenzac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color w:val="000000"/>
                <w:lang w:val="cs-CZ"/>
              </w:rPr>
            </w:pPr>
            <w:r>
              <w:rPr>
                <w:b/>
                <w:color w:val="000000"/>
                <w:lang w:val="cs-CZ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vaděč RZ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i w:val="false"/>
                <w:i w:val="false"/>
                <w:color w:val="000000"/>
                <w:szCs w:val="16"/>
              </w:rPr>
            </w:pPr>
            <w:r>
              <w:rPr>
                <w:rFonts w:cs="Arial"/>
                <w:b/>
                <w:i w:val="false"/>
                <w:color w:val="000000"/>
                <w:szCs w:val="16"/>
              </w:rPr>
              <w:t>Přípojnice – ztráta napětí 400V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mární poruch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cs-CZ"/>
              </w:rPr>
            </w:pPr>
            <w:r>
              <w:rPr>
                <w:rFonts w:cs="Arial"/>
                <w:i w:val="false"/>
                <w:color w:val="000000"/>
                <w:sz w:val="16"/>
                <w:lang w:val="cs-CZ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cs-CZ"/>
              </w:rPr>
            </w:pPr>
            <w:r>
              <w:rPr>
                <w:rFonts w:cs="Arial"/>
                <w:i w:val="false"/>
                <w:color w:val="000000"/>
                <w:sz w:val="16"/>
                <w:lang w:val="cs-CZ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lang w:val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cs-CZ"/>
              </w:rPr>
            </w:pPr>
            <w:r>
              <w:rPr>
                <w:rFonts w:cs="Arial"/>
                <w:i w:val="false"/>
                <w:color w:val="000000"/>
                <w:sz w:val="16"/>
                <w:lang w:val="cs-CZ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color w:val="FF0000"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FF0000"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i/>
      <w:color w:val="FF0000"/>
      <w:sz w:val="16"/>
      <w:lang w:val="en-US"/>
    </w:rPr>
  </w:style>
  <w:style w:type="character" w:styleId="Nadpis4Char">
    <w:name w:val="Nadpis 4 Char"/>
    <w:qFormat/>
    <w:rPr>
      <w:rFonts w:ascii="Arial" w:hAnsi="Arial" w:cs="Arial"/>
      <w:b/>
      <w:i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Šimáček Vítězslav</dc:creator>
  <dc:description/>
  <cp:keywords/>
  <dc:language>en-US</dc:language>
  <cp:lastModifiedBy>Hrabec Jaroslav</cp:lastModifiedBy>
  <cp:lastPrinted>2000-07-29T13:04:00Z</cp:lastPrinted>
  <dcterms:modified xsi:type="dcterms:W3CDTF">2019-07-22T08:47:00Z</dcterms:modified>
  <cp:revision>8</cp:revision>
  <dc:subject/>
  <dc:title>STS 6kV – povely a signály</dc:title>
</cp:coreProperties>
</file>